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8091004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20723777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